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91" w:type="dxa"/>
        <w:jc w:val="left"/>
        <w:tblInd w:w="-2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 (ΔΔΑΠ)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λετών και Σχεδιασμού Αστικού Περιβάλλοντος (ΤΜΣΑΠ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eastAsia="Arial Narrow" w:cs="Calibri" w:ascii="Arial Narrow" w:hAnsi="Arial Narrow"/>
                <w:color w:val="000000"/>
              </w:rPr>
              <w:t>Υπάλληλος του ΤΜΣΑΠ Γεωτεχνικός Υπεύθυνος Μελέτης - Επίβλεψης Εργων Πρασίν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Calibri" w:ascii="Arial Narrow" w:hAnsi="Arial Narrow"/>
                <w:color w:val="000000"/>
              </w:rPr>
              <w:t xml:space="preserve">Υπάλληλος του ΤΜΣΑΠ </w:t>
            </w:r>
            <w:r>
              <w:rPr>
                <w:rFonts w:eastAsia="Times New Roman" w:cs="Calibri" w:ascii="Arial Narrow" w:hAnsi="Arial Narrow"/>
                <w:color w:val="000000"/>
                <w:lang w:eastAsia="el-GR"/>
              </w:rPr>
              <w:t>Δενδροανθοκηπουρό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Calibri" w:ascii="Arial Narrow" w:hAnsi="Arial Narrow"/>
                <w:color w:val="000000"/>
              </w:rPr>
              <w:t>Υπάλληλος του ΤΜΣΑΠ Εργοδηγός Συνεργείου</w:t>
            </w:r>
            <w:r>
              <w:rPr>
                <w:rFonts w:eastAsia="Times New Roman" w:cs="Calibri" w:ascii="Arial Narrow" w:hAnsi="Arial Narrow"/>
                <w:color w:val="000000"/>
                <w:lang w:eastAsia="el-GR"/>
              </w:rPr>
              <w:t xml:space="preserve"> Ανακατασκευών και  Διαμορφώσεων Χώρων Πρασίν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ΔΕ Δενδροανθοκηπουρ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9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 xml:space="preserve">Τήρηση ημερολογίου εργασιών/παρουσιολογίου του προσωπικού στο συνεργείο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ών και  Διαμορφώσεων χώρων πρασίνο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Εκτίμηση και προϋπολογισμός του αριθμού του απαιτούμενου προσωπικού για την εγκατάσταση του φυτικού υλικού στον χώρο φύτευσης και την τοποθέτηση των υλικών του αρδευτικού δικτύο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Μεταφορά και εγκατάσταση του συνεργείου στο χώρο εργασία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Χρέωση εργαλείων και εξοπλισμού στο εργατοτεχνικό προσωπικ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Προγραμματισμός και έλεγχος, σε συνεργασία με τον γεωτεχνικό του τμήματος, των εργασιών κατά τη διάρκεια του έργο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eastAsia="el-G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>Συντονισμός και οργάνωση του εργατικού προσωπικού στη διάφορες φυτοτεχνικές εργασί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έχει στο συνεργείο επιφυλακής της Διεύθυ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9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ΕΣ ΚΑΙ ΔΙΑΜΟΡΦΩΣΕΙΣ ΧΩΡΩΝ ΠΡΑΣΙΝΟΥ ΔΔΑΠ-ΤΜΣΑΠ-Δ2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ΗΜΙΟΥΡΓΙΑ ΝΕΩΝ ΧΩΡΩΝ ΠΡΑΣΙΝΟΥ ΔΔΑΠ-ΤΜΣΑΠ-Δ3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ΛΕΙΤΟΥΡΓΙΑ  ΣΥΝΕΡΓΕΙΟΥ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ΩΝ ΚΑΙ ΔΙΑΜΟΡΦΩΣΕΩΝ ΧΩΡΩΝ ΠΡΑΣΙΝΟΥ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ΔΔΑΠ-ΤΜΣΑΠ-Δ2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ΗΣΗ ΘΕΜΑΤΩΝ ΠΡΟΣΩΠΙΚΟΥ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ΗΣΗ ΕΙΣΕΡΧΟΜΕΝΩΝ-ΕΞΕΡΧΟΜΕΝΩΝ ΕΓΓΡΑΦ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9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91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Βασικές γνώσεις, δεξιότητες και εμπειρία</w:t>
            </w:r>
          </w:p>
        </w:tc>
      </w:tr>
      <w:tr>
        <w:trPr>
          <w:trHeight w:val="391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Πτυχίο αντίστοιχης ειδικότητας Ι.Ε.Κ., ή πτυχίο αντίστοιχων ειδικοτήτων των σχολών μαθητείας Ο.Α.Ε.Δ. του ν. 1346/1983 (ΦΕΚ 46/Α΄), ή άλλων ισότιμων τίτλων σχολικών μονάδων της ημεδαπής ή αλλοδαπή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Γνώσεις  φυτοτεχνικών εργασιών 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Καλή επικοινωνία σε γραπτό και προφορικό λόγο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Ομαδικό πνεύμα συνεργασίας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Ατομική πρωτοβουλία αν χρειαστεί</w:t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Δεν απαιτείται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  <w:bCs/>
              </w:rPr>
              <w:t>Εμπειρία ενός έτους σε συναφές αντικείμενο στον ιδιωτικό ή δημόσιο τομέα μετά την απόκτηση του βασικού τίτλου σπουδ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5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2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2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2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  <w:sz w:val="22"/>
        <w:szCs w:val="22"/>
        <w:color w:val="auto"/>
        <w:lang w:eastAsia="el-GR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  <w:sz w:val="22"/>
        <w:szCs w:val="22"/>
        <w:color w:val="auto"/>
        <w:lang w:eastAsia="el-GR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  <w:sz w:val="22"/>
        <w:szCs w:val="22"/>
        <w:color w:val="auto"/>
        <w:lang w:eastAsia="el-GR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Arial Unicode MS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  <w:lang w:val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4"/>
      <w:szCs w:val="22"/>
      <w:lang w:val="el-G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auto"/>
      <w:sz w:val="22"/>
      <w:szCs w:val="22"/>
      <w:lang w:eastAsia="el-GR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3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>
      <w:rFonts w:ascii="Symbol" w:hAnsi="Symbol" w:eastAsia="Times New Roman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Calibri" w:hAnsi="Calibri" w:eastAsia="Times New Roman" w:cs="Calibri"/>
      <w:color w:val="auto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Χαρακτήρες αρίθμησης"/>
    <w:qFormat/>
    <w:rPr>
      <w:rFonts w:ascii="Calibri" w:hAnsi="Calibri" w:cs="Calibri"/>
      <w:b w:val="false"/>
      <w:bCs w:val="false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2:00Z</dcterms:created>
  <dc:creator>e.pazvanti</dc:creator>
  <dc:description/>
  <cp:keywords/>
  <dc:language>en-US</dc:language>
  <cp:lastModifiedBy>user</cp:lastModifiedBy>
  <cp:lastPrinted>2015-09-15T13:04:00Z</cp:lastPrinted>
  <dcterms:modified xsi:type="dcterms:W3CDTF">2015-09-23T05:51:00Z</dcterms:modified>
  <cp:revision>3</cp:revision>
  <dc:subject>ΠΕΡΙΓΡΑΜΜΑ ΘΕΣΗΣ ΕΡΓΑΣΙΑΣ</dc:subject>
  <dc:title>Ver.1.0 date 01/07/2014</dc:title>
</cp:coreProperties>
</file>